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1. Сырье, требование к его качеств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чных консерво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2. Ассортимент молочных консерв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3. Принципы консервир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4. Значение активности воды при консервировании. Эффект плазмолиза, влияние осмотического дав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5. Технология производства сухих молочных консерво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6. Технология производства сгущенных молочных консерво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7. Формулы продуктового расчета, понятие и расчет коэффициента  сгущ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8. Технология производства молока сгущенного с сахар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Требования и методы контроля сухих молочных консервов, маркировка, условия хран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10. Дефекты готовой консервированной молочной продукции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  <w:szCs w:val="28"/>
        </w:rPr>
        <w:t xml:space="preserve">11. Особенности технологии цветных молочных консервов (кофе, какао). </w:t>
        <w:br/>
        <w:t>12. Технология стерилизованного молока, сгущенного стерилизованного молока, сгущенных стерилизованных слив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13. Технология ЗЦМ для животновод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14. Производство сухих продуктов повышенной растворимости, способы восстановления продукта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5. Технология сухих кисломолочных продуктов, сухой смеси для мороженого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16.  </w:t>
      </w:r>
      <w:r>
        <w:rPr>
          <w:sz w:val="28"/>
          <w:szCs w:val="28"/>
        </w:rPr>
        <w:t xml:space="preserve">Требования, предъявляемые к качеству картофеля при его переработке на пищевые продукты.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7. Способы и особенности  хранения свежего картофеля, предназначенного для переработки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8.  Производство обжаренных продуктов питания из картофеля. Режимы хранения готовой продук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9. Производство замороженных картофелепродукт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0. Ассортимент и отличительные особенности сушеных продуктов из картофел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1. Технологическая схема получения картофельного пюре в виде хлопьев, крупки, грану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2. Способы получения картофельных крекеров, их общая характеристика и отличительные особенност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3. Новые виды продуктов питания из картофел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4. Принципиальные технологические схемы производства концентратов  (сухих смесей) на основе сухого картофельного пюр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25. Технология производства квашеных овоще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26. </w:t>
      </w:r>
      <w:r>
        <w:rPr>
          <w:sz w:val="28"/>
          <w:szCs w:val="28"/>
        </w:rPr>
        <w:t xml:space="preserve">Сущность биохимического метода консервирования овощей. Основные стадии производства и технологические приемы, ускоряющие процесс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27. Требования к качеству готовой продукции, консервированных овощей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28.  Причины дефектов консервированных овощей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29. Технология производства соленых овощей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30. Технология моченных плодов и ягод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1. Производство натуральных овощных консервов и маринадов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32. Характеристика современных поточных линий производства овощных натуральных консервов и маринад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33. </w:t>
      </w:r>
      <w:r>
        <w:rPr>
          <w:sz w:val="28"/>
          <w:szCs w:val="28"/>
        </w:rPr>
        <w:t xml:space="preserve">Технологические схемы производства различных видов овощных закусочных консерв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4. Технология обеденных и заправочных консерв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5. Технологические схемы производ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еденных блюд. Выбор режимов стерилиз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6. Полуфабрикаты  для общественного пит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37. </w:t>
      </w:r>
      <w:r>
        <w:rPr>
          <w:sz w:val="28"/>
          <w:szCs w:val="28"/>
        </w:rPr>
        <w:t xml:space="preserve">Производство концентрированного томатного с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8. Комплексная технология при производстве овощных сок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9. Производство концентрированных томатопродукт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40. Требования к качеству овощного сырья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41. Способы концентрирования томатной пульп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42. Технология консервирования концентрированных томатопродукт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3. Асептическое консервирование и хранение томатопродукт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44. Производство компотов и плодово-ягодных маринадов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45. Технология плодовых и ягодных со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46. </w:t>
      </w:r>
      <w:r>
        <w:rPr>
          <w:sz w:val="28"/>
          <w:szCs w:val="28"/>
        </w:rPr>
        <w:t xml:space="preserve">Требования к ягодному сырью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47. Производство продуктовых соков с мякотью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48. Особенности производства прозрачных фруктовых сок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9.  Методы осветления фруктовых соков. Способы консервирования соков. 50. Технология концентрирования фруктовых соков. Консервирование плодово-ягодного сырья химическими средствами. Требования к химическим консервантам. Способы консервирования химическими средствам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51. Технология консервов из плодов и ягод с высоким содержанием сахар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52. </w:t>
      </w:r>
      <w:r>
        <w:rPr>
          <w:sz w:val="28"/>
          <w:szCs w:val="28"/>
        </w:rPr>
        <w:t>Технологические схемы производства жел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5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е схемы производства джем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54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е схемы производства конфитюр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5.Теоретические основы и факторы, влияющие на процесс студне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56. Способы варки варенья, их влияние на качество готового продук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57. Диффузионно-осмотические процессы при варке плодов и ягод с сахаром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58. Использование побочных продуктов и отходов плодоовощеконсервного производств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59. Пищевые добавки, используемые в консервном производств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0. Классификация, виды и ассортимент. Показатели качества, упаковка, маркировка и сроки хранения на фруктово-ягодные кондитерские изделия:   варенье, джемы, повидло, цукаты, мармелад, пастилу и зефир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8:00Z</dcterms:created>
  <dc:creator>ASI</dc:creator>
  <dc:description/>
  <cp:keywords/>
  <dc:language>en-US</dc:language>
  <cp:lastModifiedBy>Admin</cp:lastModifiedBy>
  <dcterms:modified xsi:type="dcterms:W3CDTF">2013-11-19T16:45:00Z</dcterms:modified>
  <cp:revision>5</cp:revision>
  <dc:subject/>
  <dc:title/>
</cp:coreProperties>
</file>